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Times New Roman" w:hAnsi="Times New Roman" w:eastAsia="ヒラギノ角ゴ Pro W3" w:cs="Times New Roman"/>
          <w:color w:val="000000"/>
          <w:sz w:val="16"/>
        </w:rPr>
      </w:pPr>
      <w:r>
        <w:rPr>
          <w:rFonts w:eastAsia="ヒラギノ角ゴ Pro W3" w:cs="Times New Roman" w:ascii="Times New Roman" w:hAnsi="Times New Roman"/>
          <w:sz w:val="22"/>
        </w:rPr>
        <w:t xml:space="preserve">By the mid-900s, the Muslim Empire had fractured. An Umayyad prince governed Spain, while a Shi’a dynasty called the Fatimids ruled Egypt. The Abbasid caliphs still reigned in Baghdad, but they were controlled by a Persian dynasty to the east. Later, in 1055, Turkish nomads known as Seljuks conquered the Persians and gained control over the Abbasid caliphate. Muslim civilization would continue to flourish for several centuries, but the Muslim Empire was over. One final blow remained, however. In 1258, Mongol conquerors stormed into Baghdad and killed the last Abbasid ruler. A new empire had been born.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he Mongol Empire </w:t>
      </w:r>
      <w:r>
        <w:rPr>
          <w:rFonts w:eastAsia="ヒラギノ角ゴ Pro W3" w:cs="Times New Roman" w:ascii="Times New Roman" w:hAnsi="Times New Roman"/>
          <w:sz w:val="22"/>
        </w:rPr>
        <w:t xml:space="preserve">The Mongols were a group of nomadic tribes from the plains of Central Asia. For centuries they had lived as herders in the grasslands north of China. They slept in felt tents, called yurts, and survived on meat and milk from their animals. They also raided and fought with other tribes. In 1206, a Mongol leader, or </w:t>
      </w:r>
      <w:r>
        <w:rPr>
          <w:rFonts w:eastAsia="ヒラギノ角ゴ Pro W3" w:cs="Times New Roman Bold" w:ascii="Times New Roman Bold" w:hAnsi="Times New Roman Bold"/>
          <w:sz w:val="22"/>
        </w:rPr>
        <w:t>khan</w:t>
      </w:r>
      <w:r>
        <w:rPr>
          <w:rFonts w:eastAsia="ヒラギノ角ゴ Pro W3" w:cs="Times New Roman" w:ascii="Times New Roman" w:hAnsi="Times New Roman"/>
          <w:sz w:val="22"/>
        </w:rPr>
        <w:t xml:space="preserve">, managed to unite the Mongol tribes into a powerful fighting force. His name was Temujin, but he took the title of Genghis Khan, or “Universal Ruler.” Under his leadership, the Mongols began a campaign of conquest that would create the largest empire the world had ever known.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Genghis first turned his army south, toward China. After several years of fighting, he had taken a large portion of northern China. He then moved west, capturing the lands of Central Asia and gaining control over the Silk Road. Crossing the Himalayas, he also occupied parts of modern-day Pakistan.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Several factors contributed to Genghis’s success.</w:t>
      </w:r>
    </w:p>
    <w:p>
      <w:pPr>
        <w:pStyle w:val="Normal"/>
        <w:spacing w:lineRule="auto" w:line="240" w:before="100" w:after="100"/>
        <w:rPr>
          <w:rFonts w:ascii="Times New Roman" w:hAnsi="Times New Roman" w:cs="Times New Roman"/>
          <w:sz w:val="22"/>
        </w:rPr>
      </w:pPr>
      <w:r>
        <w:rPr>
          <w:rFonts w:eastAsia="ヒラギノ角ゴ Pro W3" w:cs="Times New Roman" w:ascii="Times New Roman" w:hAnsi="Times New Roman"/>
          <w:sz w:val="22"/>
        </w:rPr>
        <w:t>•</w:t>
      </w:r>
      <w:r>
        <w:rPr>
          <w:rFonts w:eastAsia="Times New Roman" w:cs="Times New Roman" w:ascii="Times New Roman" w:hAnsi="Times New Roman"/>
          <w:sz w:val="22"/>
        </w:rPr>
        <w:t xml:space="preserve"> </w:t>
      </w:r>
      <w:r>
        <w:rPr>
          <w:rFonts w:eastAsia="ヒラギノ角ゴ Pro W3" w:cs="Times New Roman" w:ascii="Times New Roman" w:hAnsi="Times New Roman"/>
          <w:sz w:val="22"/>
        </w:rPr>
        <w:t xml:space="preserve">First, the Mongols were fierce warriors and excellent horsemen. They could ride far and fast, and even sleep while riding. </w:t>
      </w:r>
    </w:p>
    <w:p>
      <w:pPr>
        <w:pStyle w:val="Normal"/>
        <w:spacing w:lineRule="auto" w:line="240" w:before="100" w:after="100"/>
        <w:rPr>
          <w:rFonts w:ascii="Times New Roman" w:hAnsi="Times New Roman" w:cs="Times New Roman"/>
          <w:sz w:val="22"/>
        </w:rPr>
      </w:pPr>
      <w:r>
        <w:rPr>
          <w:rFonts w:eastAsia="ヒラギノ角ゴ Pro W3" w:cs="Times New Roman" w:ascii="Times New Roman" w:hAnsi="Times New Roman"/>
          <w:sz w:val="22"/>
        </w:rPr>
        <w:t>•</w:t>
      </w:r>
      <w:r>
        <w:rPr>
          <w:rFonts w:eastAsia="Times New Roman" w:cs="Times New Roman" w:ascii="Times New Roman" w:hAnsi="Times New Roman"/>
          <w:sz w:val="22"/>
        </w:rPr>
        <w:t xml:space="preserve"> </w:t>
      </w:r>
      <w:r>
        <w:rPr>
          <w:rFonts w:eastAsia="ヒラギノ角ゴ Pro W3" w:cs="Times New Roman" w:ascii="Times New Roman" w:hAnsi="Times New Roman"/>
          <w:sz w:val="22"/>
        </w:rPr>
        <w:t xml:space="preserve">They were also well trained and highly disciplined. Genghis organized his troops on the decimal system, dividing them into groups of 10, 100, 1000, and 10,000. </w:t>
      </w:r>
    </w:p>
    <w:p>
      <w:pPr>
        <w:pStyle w:val="Normal"/>
        <w:spacing w:lineRule="auto" w:line="240" w:before="100" w:after="100"/>
        <w:rPr>
          <w:rFonts w:ascii="Times New Roman" w:hAnsi="Times New Roman" w:cs="Times New Roman"/>
          <w:sz w:val="22"/>
        </w:rPr>
      </w:pPr>
      <w:r>
        <w:rPr>
          <w:rFonts w:eastAsia="ヒラギノ角ゴ Pro W3" w:cs="Times New Roman" w:ascii="Times New Roman" w:hAnsi="Times New Roman"/>
          <w:sz w:val="22"/>
        </w:rPr>
        <w:t>•</w:t>
      </w:r>
      <w:r>
        <w:rPr>
          <w:rFonts w:eastAsia="Times New Roman" w:cs="Times New Roman" w:ascii="Times New Roman" w:hAnsi="Times New Roman"/>
          <w:sz w:val="22"/>
        </w:rPr>
        <w:t xml:space="preserve"> </w:t>
      </w:r>
      <w:r>
        <w:rPr>
          <w:rFonts w:eastAsia="ヒラギノ角ゴ Pro W3" w:cs="Times New Roman" w:ascii="Times New Roman" w:hAnsi="Times New Roman"/>
          <w:sz w:val="22"/>
        </w:rPr>
        <w:t xml:space="preserve">Genghis was a skilled military strategist who knew how to deceive his enemies. At times he would appear to retreat, only to draw his enemy into a trap.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w:t>
      </w:r>
      <w:r>
        <w:rPr>
          <w:rFonts w:eastAsia="Times New Roman" w:cs="Times New Roman" w:ascii="Times New Roman" w:hAnsi="Times New Roman"/>
          <w:sz w:val="22"/>
        </w:rPr>
        <w:t xml:space="preserve"> </w:t>
      </w:r>
      <w:r>
        <w:rPr>
          <w:rFonts w:eastAsia="ヒラギノ角ゴ Pro W3" w:cs="Times New Roman" w:ascii="Times New Roman" w:hAnsi="Times New Roman"/>
          <w:sz w:val="22"/>
        </w:rPr>
        <w:t xml:space="preserve">Genghis could also be ruthless. If a city rebelled after being conquered, he would return and raze it to the ground, leaving no survivors. His reputation for brutality caused some enemies to surrender without a fight.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n 1227, Genghis died. Power then passed to his son and grandsons, who continued the conquests. The Mongols took the rest of China, all of Russia, and most of Southwest Asia. Their westward advance was finally halted at the gates of Vienna and the shores of the Mediterranean. By 1260, Mongol lands extended across Eurasia, from China to Europe. In half a century, the Mongols had created an empire more than twice as large as the Muslim Empire, and six times larger than Rome at its height.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Mongol Rule </w:t>
      </w:r>
      <w:r>
        <w:rPr>
          <w:rFonts w:eastAsia="ヒラギノ角ゴ Pro W3" w:cs="Times New Roman" w:ascii="Times New Roman" w:hAnsi="Times New Roman"/>
          <w:sz w:val="22"/>
        </w:rPr>
        <w:t>Because the Mongols were nomads, they had no real experience with governing.</w:t>
      </w:r>
      <w:r>
        <w:rPr>
          <w:sz w:val="22"/>
        </w:rPr>
        <w:t> </w:t>
      </w:r>
      <w:r>
        <w:rPr>
          <w:rFonts w:eastAsia="ヒラギノ角ゴ Pro W3" w:cs="Times New Roman" w:ascii="Times New Roman" w:hAnsi="Times New Roman"/>
          <w:sz w:val="22"/>
        </w:rPr>
        <w:t xml:space="preserve"> They did have a strong moral code, however, which they enforced through their own legal system. Among other things, this code forbade theft, lying, betrayal, and defiance of authority. The penalty for violating this code could be death.  The Mongols could also be flexible. They allowed conquered peoples to maintain their own customs and traditions. In many cases, they adopted local customs themselves. They practiced religious tolerance. One of Genghis’s grandsons reportedly said, “We believe in one God. . . . But just as God has given different digits [fingers] to the palm, so He has given different religions to men.”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In 1265, the Mongol Empire split into four parts, called khanates. The largest and most important of these, the Khanate of the Great Kahn, included China and the Mongol homeland. Its ruler, Kublai Khan (KOOH-bly KAHN), united China and ruled like a Chinese emperor. He also maintained ties with the other khanates and kept the empire connected.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During this period, a huge network of exchange developed across the Mongol world and beyond. This network relied on the </w:t>
      </w:r>
      <w:r>
        <w:rPr>
          <w:rFonts w:eastAsia="ヒラギノ角ゴ Pro W3" w:cs="Times New Roman Bold" w:ascii="Times New Roman Bold" w:hAnsi="Times New Roman Bold"/>
          <w:sz w:val="22"/>
        </w:rPr>
        <w:t>Pax Mongolica</w:t>
      </w:r>
      <w:r>
        <w:rPr>
          <w:rFonts w:eastAsia="ヒラギノ角ゴ Pro W3" w:cs="Times New Roman" w:ascii="Times New Roman" w:hAnsi="Times New Roman"/>
          <w:sz w:val="22"/>
        </w:rPr>
        <w:t xml:space="preserve">, the peace and security that prevailed under Mongol rule. The Mongols expanded trade routes and built a courier system to speed communication throughout the empire. As a result, trade increased dramatically across Afro-Eurasia. A growing volume of goods flowed along the Silk Road, from China to Europe and Africa. Ideas and inventions traveled, too. Paper and gunpowder—two Chinese inventions already adopted in the Muslim world—made their way to Europe during this period.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Of course, people also made the journey. The most famous traveler on the Silk Road, the Venetian trader Marco Polo, became an adviser to Kublai Khan and later wrote about the marvels of the khan’s royal court. Among the innovations he noted was paper money, which the Mongols used to promote trade. This new currency, Polo said, could be used to “buy anything, including pearls, precious stones, gold, or silver.” The Mongols also issued a kind of passport and credit card for travel throughout the empire. This document indicated the traveler’s importance and the level of service that person should receive along the way.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Under the Mongols, travelers could journey the length of Asia, from China to Europe, with little concern for their safety. As a Chinese writer noted at the time, “The land within the Four Seas [Asia] had become the territory of one family, civilization had spread everywhere, and no more barriers existed.”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The Mongol Collapse</w:t>
      </w:r>
      <w:r>
        <w:rPr>
          <w:rFonts w:eastAsia="ヒラギノ角ゴ Pro W3" w:cs="Times New Roman" w:ascii="Times New Roman" w:hAnsi="Times New Roman"/>
          <w:sz w:val="22"/>
        </w:rPr>
        <w:t xml:space="preserve">The Mongol Empire lasted for around a century. Then, like all giant empires, it collapsed. Political disunity among the khanates was one problem. Another was the tendency of the Mongols to adopt the customs and culture of the people they ruled. Over time, they lost the warrior spirit that had driven their conquests.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he main cause of the collapse, however, was disease. Like Han China and imperial Rome, the Mongol Empire was stricken by a deadly illness that spread along trade routes. The disease was </w:t>
      </w:r>
      <w:r>
        <w:rPr>
          <w:rFonts w:eastAsia="ヒラギノ角ゴ Pro W3" w:cs="Times New Roman Bold" w:ascii="Times New Roman Bold" w:hAnsi="Times New Roman Bold"/>
          <w:sz w:val="22"/>
        </w:rPr>
        <w:t>bubonic plague</w:t>
      </w:r>
      <w:r>
        <w:rPr>
          <w:rFonts w:eastAsia="ヒラギノ角ゴ Pro W3" w:cs="Times New Roman" w:ascii="Times New Roman" w:hAnsi="Times New Roman"/>
          <w:sz w:val="22"/>
        </w:rPr>
        <w:t xml:space="preserve">, also known as the Black Death. It began in the 1330s in China, where it killed as much as half of the population in just twenty years. From there it spread west along the Silk Road, killing millions more. It devastated the populations of Southwest Asia and Europe, where at least a quarter of the people died. The plague was most deadly in cities, where people lived close together. But it also ravaged the countryside.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The Black Death brought down the Mongol Empire. It reduced populations and disrupted trade and commerce. Movement along the trade routes slowed to a trickle. As a result, links between the four parts of the empire were broken. Each khanate faced mounting pressures. Two were overthrown quickly: the Persian khanate in 1335 and the Chinese khanate in 1368. The Mongols who ruled Russia—known as the Golden Horde—broke into smaller groups that declined in power over the next few centuries. </w:t>
      </w:r>
    </w:p>
    <w:p>
      <w:pPr>
        <w:pStyle w:val="Normal"/>
        <w:spacing w:lineRule="auto" w:line="240" w:before="100" w:after="100"/>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Only in Central Asia did Mongol rulers remain in power. In the late 1300s, a warrior known as Timur Lang, or Timur the Lame, took control. Attempting to revive the Mongol Empire, he expanded into Southwest Asia, seizing lands from India to the Mediterranean. He was a brutal ruler, however, who governed through terror. In the early 1500s, his descendants would conquer India and establish the Mughal Empire.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cap Questions:  Copy each question in your notebook before answering them.  </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 When did the Mongol Empire first come into power?</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2.)  Where were the Mongols from?</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3.) Mongols were nomadic tribes.  Explain the characteristics of the nomadic group.</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4.) Describe the factors that contributed to Genghis’s succes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5.) What city halted the expanse of the Mongol Empire?  How much larger was their empire compared to the Muslim and Roman empires?</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6.) What year did the Mongol Empire split?  How many groups did it split into and what was the largest of these groups called?</w:t>
      </w:r>
    </w:p>
    <w:p>
      <w:pPr>
        <w:pStyle w:val="Normal"/>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7.) What were some main reasons why the Mongol Empire collapsed?</w:t>
      </w:r>
    </w:p>
    <w:p>
      <w:pPr>
        <w:pStyle w:val="Normal"/>
        <w:keepNext w:val="false"/>
        <w:keepLines w:val="false"/>
        <w:pageBreakBefore w:val="false"/>
        <w:widowControl/>
        <w:suppressAutoHyphens w:val="false"/>
        <w:bidi w:val="0"/>
        <w:spacing w:lineRule="auto" w:line="276" w:before="0" w:after="200"/>
        <w:ind w:left="0" w:right="0" w:hanging="0"/>
        <w:jc w:val="left"/>
        <w:rPr/>
      </w:pPr>
      <w:r>
        <w:rPr>
          <w:rFonts w:eastAsia="ヒラギノ角ゴ Pro W3" w:cs="Times New Roman" w:ascii="Times New Roman" w:hAnsi="Times New Roman"/>
          <w:sz w:val="22"/>
        </w:rPr>
        <w:t>8.) What empire was formed after the fall of the</w:t>
      </w:r>
      <w:r>
        <w:rPr>
          <w:sz w:val="22"/>
        </w:rPr>
        <w:t xml:space="preserve"> Mongol Empire?  Who created it and where was this empire located?</w:t>
      </w:r>
    </w:p>
    <w:sectPr>
      <w:headerReference w:type="even" r:id="rId2"/>
      <w:headerReference w:type="default" r:id="rId3"/>
      <w:footerReference w:type="even" r:id="rId4"/>
      <w:footerReference w:type="default" r:id="rId5"/>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tthew.mclean</dc:creator>
  <dc:description/>
  <dc:language>en-US</dc:language>
  <cp:lastModifiedBy/>
  <cp:revision>0</cp:revision>
  <dc:subject/>
  <dc:title/>
</cp:coreProperties>
</file>